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1b do SWZ</w:t>
      </w:r>
    </w:p>
    <w:p>
      <w:pPr>
        <w:pStyle w:val="Normal"/>
        <w:spacing w:before="0" w:after="120"/>
        <w:ind w:left="284" w:hanging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PIS PRZEDMIOTU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Organizacja i przeprowadzenie kursów oraz egzaminów końcowych w ramach zadania pn. „Szkolenia Kwalifikowanej Pierwszej Pomocy dla członków OC z terenu Powiatu Włocławskiego” z podziałem na 2 części, Część nr 2: Recertyfikacja kursu kwalifikowanej pierwszej pomocy wraz z kursem przypominającym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zedmiot zamówienia i cel szkolenia:</w:t>
      </w:r>
    </w:p>
    <w:p>
      <w:pPr>
        <w:pStyle w:val="Normal"/>
        <w:numPr>
          <w:ilvl w:val="0"/>
          <w:numId w:val="8"/>
        </w:numPr>
        <w:spacing w:before="0" w:after="0"/>
        <w:ind w:left="142" w:firstLine="142"/>
        <w:jc w:val="both"/>
        <w:rPr/>
      </w:pPr>
      <w:bookmarkStart w:id="0" w:name="_Hlk209769217"/>
      <w:bookmarkEnd w:id="0"/>
      <w:r>
        <w:rPr>
          <w:rFonts w:cs="Times New Roman" w:ascii="Times New Roman" w:hAnsi="Times New Roman"/>
        </w:rPr>
        <w:t>Przeprowadzenie 8-godzinnego szkolenia przypominającego z zakresu kwalifikowanej pierwszej pomocy wraz z zewnętrznym egzaminem recertyfikującym kurs kwalifikowanej pierwszej pomocy oraz wydanie zaświadczeń zgodnie z zapisami rozporządzenia Ministra Zdrowia z dnia 19 marca 2007 r. w sprawie kursu w zakresie kwalifikowanej pierwszej pomocy (Dz. U z 2021 r., poz. 411)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bookmarkStart w:id="1" w:name="_Hlk209769217"/>
      <w:bookmarkEnd w:id="1"/>
      <w:r>
        <w:rPr>
          <w:rFonts w:cs="Times New Roman" w:ascii="Times New Roman" w:hAnsi="Times New Roman"/>
        </w:rPr>
        <w:t>Przygotowanie dokumentacji szkoleniowej i materiałów szkoleniowych dla wszystkich uczestników oraz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arunki realizacji przedmiotu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Założenia organizacyjne szkolenia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kolenie dla 98 osób, ok. 6 grup (liczących średnio po ok.16 osób w grupie),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Szkolenie w wymiarze 8 godzin dla każdej z grup, składać się będzie z części teoretycznej </w:t>
        <w:br/>
        <w:t>i praktycznej z wykorzystaniem m.in. fantomów do resuscytacji krążeniowo – oddechowej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Miejsce prowadzenia zajęć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jęcia będą realizowane na terenie województwa kujawsko-pomorskiego, w powiecie włocławskim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e do realizacji szkoleń zapewni wykonaw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Termin zaję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jęcia wraz z egzaminem wewnętrznym i zewnętrzny muszą być zrealizowane do dnia 15 grudnia 2025 r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jęcia dla uczestników szkolenia muszą się odbywać w dniach i w godzinach dostosowanych do potrzeb i możliwości uczestników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Wykonawca zapewni uczestnikom kursu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szkoleniowe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drę instruktorską zajmującą się czynnie tematyką przedmiotowego szkolenia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onawca przekaże Zamawiającemu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Protokoły odbioru szkoleń każdej z grup i końcowy protokół odbioru szkol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chunek lub fakturę po zakończeniu całego kursu orz egzaminie zewnętrznym  przez grupy osób wraz z załącznikami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nne wymagania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każe Zamawiającemu dokumentację każdej grupy szkolenia, na którą będą się składać: zaakceptowany przez Zamawiającego program szkolenia, zaakceptowany przez Zamawiającego harmonogram szkolenia, materiały szkoleniowe, podpisaną listę obecności, listę wydanych zaświadczeń, wypełnione Arkusze Indywidualnej Oceny Szkolenia (AIOS) – na rozpoczęcie i zakończenie szkolenia celem potwierdzenia poziomu posiadanych kwalifikacji, sprawozdanie z oceny szkolenia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ykonawca ubezpieczy uczestników szkolenia od następstw nieszczęśliwych wypadków (NNW) na czas trwania kursu, podczas drogi na zajęcia organizowane w ramach kursu oraz w drodze powrotnej na kwotę minimum 10 000,00 zł/osobę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Zamawiający nie dopuszcza łączenia grup (w jednej Sali w tym samym czasie szkolenie może odbywać jedna grupa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każe Zamawiającemu w formie papierowej i elektronicznej dokumentację wymienioną powyżej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każe materiały szkoleniowe dla wszystkich uczestników szkoleń i po jednym komplecie dla Zamawiającego, materiały szkoleniowe będą uwzględniać zawarte w szczegółowych programach szkoleń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Wykonawca zgodnie z rozporządzeniem, o  którym  mowa   w  ust. 1  pkt  1   powyżej,  przygotuje i wyda zaświadczenia potwierdzające ukończenie kurs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UWAGA wykonawca zobowiązany jest zapewnić wszelkie inne niezbędne narzędzia, materiały oraz inne pomoce celem uzyskania stosownych uprawnień przez uczestnika szkolenia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kres tematyczny szkoleń z zakresu pierwszej pomocy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szkolenia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1)</w:t>
        <w:tab/>
        <w:t xml:space="preserve">Bezpieczeństwo: Uczestnicy uczą się oceniać ryzyko na miejscu zdarzenia oraz dbać </w:t>
        <w:br/>
        <w:t xml:space="preserve">o bezpieczeństwo własne i poszkodowanych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  <w:tab/>
        <w:t xml:space="preserve">Resuscytacja krążeniowo-oddechowa (RKO): Nauka prowadzenia RKO u dorosłych i dzieci, </w:t>
        <w:br/>
        <w:t xml:space="preserve">z wykorzystaniem defibrylatora AED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3)</w:t>
        <w:tab/>
        <w:t xml:space="preserve">Tlenoterapia: Umiejętność podawania tlenu i korzystania z worka samorozprężalnego (Ambu)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4)</w:t>
        <w:tab/>
        <w:t xml:space="preserve">Urazy i obrażenia: Postępowanie w przypadku złamań, zwichnięć, krwotoków, oparzeń, a także urazów głowy, klatki piersiowej i brzucha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5)</w:t>
        <w:tab/>
        <w:t xml:space="preserve">Stany nagłe: Udzielanie pomocy w przypadku udaru, zawału, cukrzycy, zatruć i innych nagłych zachorowań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6)</w:t>
        <w:tab/>
        <w:t xml:space="preserve">Ewakuacja poszkodowanych: Nauka bezpiecznego przemieszczania osób poszkodowanych </w:t>
        <w:br/>
        <w:t xml:space="preserve">z miejsc niebezpiecznych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7)</w:t>
        <w:tab/>
        <w:t xml:space="preserve">Psychologiczne aspekty wsparcia: Uczestnicy poznają techniki udzielania wsparcia psychicznego poszkodowanym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8)</w:t>
        <w:tab/>
        <w:t xml:space="preserve">Zestawy ratownicze i sprzęt: Nauka obsługi sprzętu znajdującego się w zestawach ratowniczych, </w:t>
        <w:br/>
        <w:t>w tym defibrylatora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fekty kształcenia (uczenia się):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ługiwanie się w sposób poprawny podstawowymi pojęciami z zakresu pierwszej pomocy.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jomość i rozumienie zagadnień związanych z pierwszą pomocą.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nie wiedzy prawnej związanej z niesieniem pomocy.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jomość Ustawy o Państwowym Ratownictwie Medycznym.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gowanie w sytuacjach zagrożenia życia.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idłowa ocena stanu poszkodowanego i szybka pomoc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ejście psychologiczne do poszkodowanego i osób w jego otoczeniu.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bieganie w przypadkach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- zawałą serca i wylewu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łamań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lnych bólach brzucha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dejrzeniach urazu kręgosłupa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strząsach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czuleniach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parzeniach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dławieniach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gzamin zewnętrzn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wca zorganizuje i przeprowadzi dla wszystkich uczestników szkolenia zewnętrzny egzamin i certyfikację. Egzamin należy przeprowadzić zgodnie z  ustawą z dnia 8 września 2006 r. o Państwowym Ratownictwie Medycznym (Dz. U z 2025 r. poz. 637) oraz rozporządzeniem, o  którym  mowa   w  ust. 1  pkt  1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Dodatkowe zobowiązania Wykonawcy: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>Wybrany Wykonawca zobowiązany będzie do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astosowania się do przepisów ustawy z 10 maja 2018 r. o ochronie danych osobowych (Dz.U. z 2019 poz.1781 ze zm.)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rzestrzegania postanowień odrębnie zawartej umowy w sprawie powierzenia przetwarzania danych osobowych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oddania się kontroli świadczonych usług objętych umową na każdym etapie jej realizacji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umożliwienia zamawiającemu wglądu do dokumentów związanych z realizacją zamówienia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42875</wp:posOffset>
          </wp:positionV>
          <wp:extent cx="2190750" cy="590550"/>
          <wp:effectExtent l="0" t="0" r="0" b="0"/>
          <wp:wrapTight wrapText="bothSides">
            <wp:wrapPolygon edited="0">
              <wp:start x="2720" y="1389"/>
              <wp:lineTo x="1499" y="3828"/>
              <wp:lineTo x="558" y="6267"/>
              <wp:lineTo x="558" y="14621"/>
              <wp:lineTo x="1407" y="18109"/>
              <wp:lineTo x="1874" y="18109"/>
              <wp:lineTo x="2534" y="19854"/>
              <wp:lineTo x="2626" y="19854"/>
              <wp:lineTo x="3190" y="19854"/>
              <wp:lineTo x="3283" y="19854"/>
              <wp:lineTo x="4035" y="18109"/>
              <wp:lineTo x="19998" y="18109"/>
              <wp:lineTo x="20283" y="12536"/>
              <wp:lineTo x="19624" y="12536"/>
              <wp:lineTo x="21221" y="9742"/>
              <wp:lineTo x="21313" y="4523"/>
              <wp:lineTo x="19438" y="3828"/>
              <wp:lineTo x="3190" y="1389"/>
              <wp:lineTo x="2720" y="1389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1" r="-1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219075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47925</wp:posOffset>
          </wp:positionH>
          <wp:positionV relativeFrom="paragraph">
            <wp:posOffset>-381000</wp:posOffset>
          </wp:positionV>
          <wp:extent cx="876300" cy="828675"/>
          <wp:effectExtent l="0" t="0" r="0" b="0"/>
          <wp:wrapTight wrapText="bothSides">
            <wp:wrapPolygon edited="0">
              <wp:start x="8210" y="241"/>
              <wp:lineTo x="6334" y="741"/>
              <wp:lineTo x="2108" y="3471"/>
              <wp:lineTo x="231" y="8189"/>
              <wp:lineTo x="-2" y="12163"/>
              <wp:lineTo x="1641" y="16128"/>
              <wp:lineTo x="1641" y="16629"/>
              <wp:lineTo x="6100" y="20102"/>
              <wp:lineTo x="7976" y="20604"/>
              <wp:lineTo x="8442" y="20604"/>
              <wp:lineTo x="13145" y="20604"/>
              <wp:lineTo x="15488" y="20102"/>
              <wp:lineTo x="19948" y="16629"/>
              <wp:lineTo x="19948" y="16128"/>
              <wp:lineTo x="21600" y="12163"/>
              <wp:lineTo x="21357" y="8189"/>
              <wp:lineTo x="20423" y="5700"/>
              <wp:lineTo x="19714" y="3471"/>
              <wp:lineTo x="15254" y="741"/>
              <wp:lineTo x="13378" y="241"/>
              <wp:lineTo x="8210" y="241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3" r="-4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919855</wp:posOffset>
          </wp:positionH>
          <wp:positionV relativeFrom="paragraph">
            <wp:posOffset>-104775</wp:posOffset>
          </wp:positionV>
          <wp:extent cx="1838325" cy="552450"/>
          <wp:effectExtent l="0" t="0" r="0" b="0"/>
          <wp:wrapTight wrapText="bothSides">
            <wp:wrapPolygon edited="0">
              <wp:start x="-72" y="0"/>
              <wp:lineTo x="-72" y="21020"/>
              <wp:lineTo x="21600" y="21020"/>
              <wp:lineTo x="21600" y="0"/>
              <wp:lineTo x="-72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4:51:00Z</dcterms:created>
  <dc:creator>Z. Jankowski</dc:creator>
  <dc:description/>
  <cp:keywords/>
  <dc:language>en-US</dc:language>
  <cp:lastModifiedBy>Katarzyna Knasiak</cp:lastModifiedBy>
  <cp:lastPrinted>2025-09-26T11:58:00Z</cp:lastPrinted>
  <dcterms:modified xsi:type="dcterms:W3CDTF">2025-09-29T09:48:00Z</dcterms:modified>
  <cp:revision>7</cp:revision>
  <dc:subject/>
  <dc:title/>
</cp:coreProperties>
</file>